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по алгебре и началам анализа (фрагмен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78"/>
        <w:gridCol w:w="2700"/>
        <w:gridCol w:w="2700"/>
        <w:gridCol w:w="3240"/>
        <w:gridCol w:w="1080"/>
        <w:gridCol w:w="900"/>
        <w:gridCol w:w="13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ы знать, поним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ы уме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а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ная и логарифмическая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ё свойства и граф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и свойства показательной фун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значение функции по значению аргумента при различных способах задания функции; строить графики изученных функций; исследовать свойства фун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конспект, схемы, таблицы; добывать информацию по заданной теме в  различных источниках; вступать в речевое 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ё свойства и граф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и свойства показательной фун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графики изученных функций; исследовать свойства функции по графику и формуле; использовать функциональную символику для записи свой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войства показательной функции при решении практических задач. Аргументировано отстаивать свою точку зрения, выслушивать мнение одноклассников. Ставить вопросы в заданиях задачника в формате ЕГЭ , переформулировать 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ные уравн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тельного уравнения, способы решения показательных урав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простейшие показательные уравн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конспект, работать со справочной литерату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тельного уравнения, способы решения показательных урав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показательные    уравнения и системы уравнений, используя комбинацию способов; </w:t>
            </w:r>
          </w:p>
          <w:p>
            <w:pPr>
              <w:pStyle w:val="Normal"/>
              <w:rPr/>
            </w:pPr>
            <w:r>
              <w:rPr/>
              <w:t>использовать для приближенного решения графический метод; изображать на координатной плоскости множества решений уравнений и и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ать в диалог, работать в группах, передавать информацию сжато, выбирать способы решения задачи, исследовательские умения; ставить вопросы в заданиях задачника по типу ЕГЭ, переформулировать 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тельного уравнения, способы решения показательных урав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оказательные    уравнения и системы уравнений, используя комбинацию способов; использовать для приближенного решения графический метод; изображать на координатной плоскости множества решений уравнений и и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рганизовывать и осуществлять свою деятельность, проводить самоконтроль и корректиров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неравен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тельного неравен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стейшие показательные неравенства, используя свойства монотонности фун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использовать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неравен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тельного неравен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оказательные    неравенства и системы неравенств, используя комбинацию способов; использовать для приближенного решения графический метод; изображать на координатной плоскости множества решений неравенства и и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неравен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тельного неравен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оказательные    неравенства и системы неравенств, используя комбинацию способов; использовать для приближенного решения графический метод; изображать на координатной плоскости множества решений неравенства и и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ланировать и осуществлять деятельность; видеть различные стратег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 и неравен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тельных уравнений и неравенств неравен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оказательные    уравнения, неравенства и системы уравнений, неравенств, используя комбинацию способов; использовать для приближенного решения графический метод; изображать на координатной плоскости множества решений неравенства и и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 представлять разработанный материал в классе, используя различные формы представления; исследовательские ум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логариф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огарифма, основное логарифмическое тожд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связь между степенью и логарифмом; вычислять логарифмы; преобразовывать логарифмические выражения, используя  определение логарифма и простейшие его свой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источниками информации, задавать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ая функция, ее свойства и граф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функции,  ее сво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значение функции по значению аргумента при различных способах задания функции; использовать функциональную символику для записи свой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ая функция, ее свойства и граф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функции,  ее сво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график, исследовать функцию графически и по форму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е умения; выстраивать аргументированный ответ на в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 Переход к новому основ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, формулы перехода к новому основ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арифметические действия, сочетая устные и письменные приемы; применять свойства при преобразовании выраж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источниками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 Переход к новому основ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, формулы перехода к новому основ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арифметические действия, сочетая устные и письменные приемы; применять свойства при преобразовании выраж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источниками информации для подбора заданий в формате ЕГЭ с целью обмена ими при выполнении самостоятельной работы; самостоятельно планировать и осуществлять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</w:t>
            </w:r>
          </w:p>
          <w:p>
            <w:pPr>
              <w:pStyle w:val="Normal"/>
              <w:rPr/>
            </w:pPr>
            <w:r>
              <w:rPr/>
              <w:t>у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огарифмического уравнения, методы решения логарифмических урав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стейшие логарифмические уравнения, используя методы потенцирования, введения новой переменной, вынесения  общего множителя за скоб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скать пути решения проб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</w:t>
            </w:r>
          </w:p>
          <w:p>
            <w:pPr>
              <w:pStyle w:val="Normal"/>
              <w:rPr/>
            </w:pPr>
            <w:r>
              <w:rPr/>
              <w:t>у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огарифмического уравнения, методы решения логарифмических урав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простейшие логарифмические уравнения и их системы, используя методы потенцирования, введения новой переменной, вынесения  общего множителя за скобки, логарифмировании коррек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формулировать задание учебника по типу заданий ЕГЭ раб; работать в группах, осуществляя совместную деятельность по коррекции и контролю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</w:t>
            </w:r>
          </w:p>
          <w:p>
            <w:pPr>
              <w:pStyle w:val="Normal"/>
              <w:rPr/>
            </w:pPr>
            <w:r>
              <w:rPr/>
              <w:t>неравен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огарифмического неравенства, методы решения логарифмических неравен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стейшие логарифмические неравенства, применяя свойства монотонности логарифмических функций; решать логарифмические неравенства, применяя метод введения новой переменной; функционально-графический мет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е, формулы производной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производные показательных и логарифмических фун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дифференциальное  исчисление для решения практических задач. Составить и представить задачу в формате ЕГ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теоретические и практические знания по теме «Показательная и логарифмическая функции», приводить примеры; делать выв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ланировать и осуществлять свою деятельность; передавать информацию сжато, полно, аргументиров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в формате ЕГ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ланировать и осуществлять свою деятельность, выбирать и  создавать алгоритмы для решения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10:00Z</dcterms:created>
  <dc:creator>Vladimir</dc:creator>
  <dc:description/>
  <cp:keywords/>
  <dc:language>en-US</dc:language>
  <cp:lastModifiedBy>VIPKRO</cp:lastModifiedBy>
  <dcterms:modified xsi:type="dcterms:W3CDTF">2012-01-23T05:54:00Z</dcterms:modified>
  <cp:revision>17</cp:revision>
  <dc:subject/>
  <dc:title/>
</cp:coreProperties>
</file>